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4770"/>
        <w:gridCol w:w="24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hics and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is policy fair to Olympic city hopefuls, and will it prevent bribery in the futu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ck Chec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4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he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5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 on wi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page of wi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tool- list out the 4 types of leisure activities with 2 samples under each activity.  Summary- what type of activity do you think is the most popular and why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onu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3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some reasons why the Staples center was profitable in its first year. Write a paragraph about the challenges or promoting and hosting socc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Propert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4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Wes Westley’s goals for SMG? How can you tell when a venue is well manag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in Hospita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4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size category would this event be placed? (give summary of the profi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4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AEG’s business relate to hospitality and tourism? Explain your answer in two sentences. List the kinds of jobs that might be available at AE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5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Internet to access the web site of the International Paralympic Committee – read two stories –give a summar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5 pts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7 Activities: </w:t>
    </w:r>
    <w:r>
      <w:rPr/>
      <w:tab/>
      <w:t>Mrs. Horwit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33:00Z</dcterms:created>
  <dc:creator>Malden Public Schools</dc:creator>
  <dc:description/>
  <cp:keywords/>
  <dc:language>en-US</dc:language>
  <cp:lastModifiedBy>mpstech</cp:lastModifiedBy>
  <cp:lastPrinted>2017-05-30T12:09:00Z</cp:lastPrinted>
  <dcterms:modified xsi:type="dcterms:W3CDTF">2017-05-30T16:09:00Z</dcterms:modified>
  <cp:revision>6</cp:revision>
  <dc:subject/>
  <dc:title>Chapter 1 Activities:</dc:title>
</cp:coreProperties>
</file>